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ind w:left="3969" w:hanging="0"/>
        <w:rPr/>
      </w:pPr>
      <w:r>
        <w:rPr>
          <w:szCs w:val="24"/>
        </w:rPr>
        <w:t xml:space="preserve">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7.06.2022 року  № 119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 видачу дублікату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 на житло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приватизацію державного житлового фонду», розглянувши звернення гр. Рибчинчук Вікторії Геннадіївни щодо видачі дублікату свідоцтва про право власності на житло</w:t>
      </w: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№339 в будинку № 67а по вул. Огієнко, м. Малин, замість втраченого, </w:t>
      </w:r>
      <w:r>
        <w:rPr>
          <w:rStyle w:val="St1"/>
          <w:color w:val="222222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конавчий комітет міської ради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2985" w:leader="none"/>
        </w:tabs>
        <w:ind w:left="129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2985" w:leader="none"/>
        </w:tabs>
        <w:ind w:left="0" w:firstLine="426"/>
        <w:jc w:val="both"/>
        <w:rPr/>
      </w:pPr>
      <w:r>
        <w:rPr>
          <w:sz w:val="28"/>
          <w:lang w:val="uk-UA"/>
        </w:rPr>
        <w:t>Управлінню житлово-комунального господарства, як органу  приватизації, видати дублікат свідоцтва про право власності на житло № 339 від 14.12.1999 року на  квартиру № 25 в будинку № 67а по вул. Огієнка,           м. Малин, Коростенського району, Житомирської області виданого на ім’я Лехкобит Тетяни Феодосіївни, замість втрачен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2985" w:leader="none"/>
        </w:tabs>
        <w:spacing w:before="240" w:after="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ішення покласти на першого заступника міського голови Сергія ФУРНИ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ергій ФУРНИ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18:00Z</dcterms:created>
  <dc:creator>USER20</dc:creator>
  <dc:description/>
  <cp:keywords/>
  <dc:language>en-US</dc:language>
  <cp:lastModifiedBy>mrada</cp:lastModifiedBy>
  <cp:lastPrinted>2022-06-27T12:21:00Z</cp:lastPrinted>
  <dcterms:modified xsi:type="dcterms:W3CDTF">2022-06-27T09:21:00Z</dcterms:modified>
  <cp:revision>7</cp:revision>
  <dc:subject/>
  <dc:title>ДЕРЖАВНЕ  КАЗНАЧЕЙСТВО  УКРАЇНИ</dc:title>
</cp:coreProperties>
</file>